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761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927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335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268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468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288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966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986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978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082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483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925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248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