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195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63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012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387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9290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6301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125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535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344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220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576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936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52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787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203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820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56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