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2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492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592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368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959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324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45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97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114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5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73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59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09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2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68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