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596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71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01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144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159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21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77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322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510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59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18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997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179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928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30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497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619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