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7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73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7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95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02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4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2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880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91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095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618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1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6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