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979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2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71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88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23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53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03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5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62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70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36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1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5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35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89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